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77198484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05248003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8745110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24411595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